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e 18/MAY/2011</w:t>
        <w:tab/>
        <w:tab/>
        <w:tab/>
        <w:tab/>
        <w:tab/>
        <w:tab/>
        <w:tab/>
        <w:t>(a partir de p. 192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uerdo función de reproducció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Qué significa:</w:t>
        <w:tab/>
      </w:r>
      <w:r>
        <w:rPr>
          <w:rFonts w:eastAsia="Wingdings" w:cs="Wingdings" w:ascii="Wingdings" w:hAnsi="Wingdings"/>
        </w:rPr>
        <w:t></w:t>
      </w:r>
      <w:r>
        <w:rPr>
          <w:rFonts w:cs="Trebuchet MS" w:ascii="Trebuchet MS" w:hAnsi="Trebuchet MS"/>
        </w:rPr>
        <w:t xml:space="preserve"> Reproducción asexual: uno solo / copias idéntic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340" w:hanging="216"/>
        <w:rPr/>
      </w:pPr>
      <w:r>
        <w:rPr>
          <w:rFonts w:eastAsia="Wingdings" w:cs="Wingdings" w:ascii="Wingdings" w:hAnsi="Wingdings"/>
        </w:rPr>
        <w:t>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Reproducción sexual: dos progenitores hacen fecundar sus gametos</w:t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340" w:hanging="21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14300" cy="3429000"/>
                <wp:effectExtent l="635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9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0 h 1944000"/>
                            <a:gd name="textAreaBottom" fmla="*/ 18288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5.55pt;width:8.95pt;height:26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17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Asexual en organismos unicelulares</w:t>
                            </w:r>
                          </w:p>
                        </w:txbxContent>
                      </wps:txbx>
                      <wps:bodyPr anchor="t" lIns="1778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27.7pt;mso-wrap-distance-left:9.05pt;mso-wrap-distance-right:9.05pt;mso-wrap-distance-top:0pt;mso-wrap-distance-bottom:0pt;margin-top:0.25pt;mso-position-vertical-relative:text;margin-left:107.65pt;mso-position-horizontal-relative:text">
                <v:textbox inset="0.0194444444444444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Asexual en organismos unicel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283845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2.35pt" to="269.95pt,-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04520" cy="190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72.5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619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73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68910</wp:posOffset>
                </wp:positionV>
                <wp:extent cx="8851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sporul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18.7pt;mso-wrap-distance-left:9.05pt;mso-wrap-distance-right:9.05pt;mso-wrap-distance-top:0pt;mso-wrap-distance-bottom:0pt;margin-top:13.3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sporu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-116840</wp:posOffset>
                </wp:positionV>
                <wp:extent cx="8089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Gem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9.2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Ge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02590</wp:posOffset>
                </wp:positionV>
                <wp:extent cx="8089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Biparti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31.7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Bipart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571500" cy="2286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278.9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9745</wp:posOffset>
                </wp:positionV>
                <wp:extent cx="604520" cy="1905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35pt" to="281.5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42595</wp:posOffset>
                </wp:positionV>
                <wp:extent cx="6191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85pt" to="282.7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323850</wp:posOffset>
                </wp:positionV>
                <wp:extent cx="10375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Fragment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5.5pt;mso-position-vertical-relative:text;margin-left:27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Frag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38100</wp:posOffset>
                </wp:positionV>
                <wp:extent cx="8089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spor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pt;mso-position-vertical-relative:text;margin-left:27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sp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18440</wp:posOffset>
                </wp:positionV>
                <wp:extent cx="114300" cy="1028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7.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80565</wp:posOffset>
                </wp:positionV>
                <wp:extent cx="114300" cy="10287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560 h 583200"/>
                            <a:gd name="textAreaBottom" fmla="*/ 548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46"/>
                                <a:pt x="10800" y="4091"/>
                              </a:cubicBezTo>
                              <a:lnTo>
                                <a:pt x="10800" y="6464"/>
                              </a:lnTo>
                              <a:cubicBezTo>
                                <a:pt x="10800" y="8510"/>
                                <a:pt x="5400" y="10555"/>
                                <a:pt x="0" y="10555"/>
                              </a:cubicBezTo>
                              <a:cubicBezTo>
                                <a:pt x="5400" y="10555"/>
                                <a:pt x="10800" y="12601"/>
                                <a:pt x="10800" y="14646"/>
                              </a:cubicBezTo>
                              <a:lnTo>
                                <a:pt x="10800" y="17509"/>
                              </a:lnTo>
                              <a:cubicBezTo>
                                <a:pt x="10800" y="195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5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904240</wp:posOffset>
                </wp:positionV>
                <wp:extent cx="571500" cy="2286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1.2pt" to="284.9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0</wp:posOffset>
                </wp:positionH>
                <wp:positionV relativeFrom="paragraph">
                  <wp:posOffset>1247140</wp:posOffset>
                </wp:positionV>
                <wp:extent cx="604520" cy="1905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8.2pt" to="287.5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1189990</wp:posOffset>
                </wp:positionV>
                <wp:extent cx="6191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3.7pt" to="288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9115</wp:posOffset>
                </wp:positionV>
                <wp:extent cx="571500" cy="2286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2.45pt" to="278.95pt,1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152015</wp:posOffset>
                </wp:positionV>
                <wp:extent cx="604520" cy="1905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9.45pt" to="281.55pt,1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2628265</wp:posOffset>
                </wp:positionV>
                <wp:extent cx="571500" cy="22860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06.95pt" to="284.95pt,2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2971165</wp:posOffset>
                </wp:positionV>
                <wp:extent cx="604520" cy="1905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33.95pt" to="287.55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319020</wp:posOffset>
                </wp:positionV>
                <wp:extent cx="542290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Sexu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18.7pt;mso-wrap-distance-left:9.05pt;mso-wrap-distance-right:9.05pt;mso-wrap-distance-top:0pt;mso-wrap-distance-bottom:0pt;margin-top:182.6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Sex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04520</wp:posOffset>
                </wp:positionV>
                <wp:extent cx="5422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Asexu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18.7pt;mso-wrap-distance-left:9.05pt;mso-wrap-distance-right:9.05pt;mso-wrap-distance-top:0pt;mso-wrap-distance-bottom:0pt;margin-top:47.6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Asex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04520</wp:posOffset>
                </wp:positionV>
                <wp:extent cx="999490" cy="2374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0000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produc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8.7pt;height:18.7pt;mso-wrap-distance-left:9.05pt;mso-wrap-distance-right:9.05pt;mso-wrap-distance-top:0pt;mso-wrap-distance-bottom:0pt;margin-top:47.6pt;mso-position-vertical-relative:text;margin-left:-0.35pt;mso-position-horizontal-relative:text">
                <v:fill opacity="39321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7320</wp:posOffset>
                </wp:positionV>
                <wp:extent cx="808990" cy="2374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n plan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63.7pt;height:18.7pt;mso-wrap-distance-left:9.05pt;mso-wrap-distance-right:9.05pt;mso-wrap-distance-top:0pt;mso-wrap-distance-bottom:0pt;margin-top:11.6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n pla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061720</wp:posOffset>
                </wp:positionV>
                <wp:extent cx="885190" cy="237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n animal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9.7pt;height:18.7pt;mso-wrap-distance-left:9.05pt;mso-wrap-distance-right:9.05pt;mso-wrap-distance-top:0pt;mso-wrap-distance-bottom:0pt;margin-top:83.6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n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2776220</wp:posOffset>
                </wp:positionV>
                <wp:extent cx="885190" cy="2374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n animal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9.7pt;height:18.7pt;mso-wrap-distance-left:9.05pt;mso-wrap-distance-right:9.05pt;mso-wrap-distance-top:0pt;mso-wrap-distance-bottom:0pt;margin-top:218.6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n ani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976120</wp:posOffset>
                </wp:positionV>
                <wp:extent cx="808990" cy="2374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n plan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63.7pt;height:18.7pt;mso-wrap-distance-left:9.05pt;mso-wrap-distance-right:9.05pt;mso-wrap-distance-top:0pt;mso-wrap-distance-bottom:0pt;margin-top:155.6pt;mso-position-vertical-relative:text;margin-left:17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n pla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433070</wp:posOffset>
                </wp:positionV>
                <wp:extent cx="885190" cy="2374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Propágul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18.7pt;mso-wrap-distance-left:9.05pt;mso-wrap-distance-right:9.05pt;mso-wrap-distance-top:0pt;mso-wrap-distance-bottom:0pt;margin-top:34.1pt;mso-position-vertical-relative:text;margin-left:27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Propág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337945</wp:posOffset>
                </wp:positionV>
                <wp:extent cx="694690" cy="2374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Gem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5.35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Ge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5055</wp:posOffset>
                </wp:positionH>
                <wp:positionV relativeFrom="paragraph">
                  <wp:posOffset>766445</wp:posOffset>
                </wp:positionV>
                <wp:extent cx="1037590" cy="2374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Poliembrioní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0.35pt;mso-position-vertical-relative:text;margin-left:2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Poliembrion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1061720</wp:posOffset>
                </wp:positionV>
                <wp:extent cx="1037590" cy="2374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Fragment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3.6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Frag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1747520</wp:posOffset>
                </wp:positionV>
                <wp:extent cx="808990" cy="237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Sin semill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37.6pt;mso-position-vertical-relative:text;margin-left:27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Sin sem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7430</wp:posOffset>
                </wp:positionH>
                <wp:positionV relativeFrom="paragraph">
                  <wp:posOffset>2204720</wp:posOffset>
                </wp:positionV>
                <wp:extent cx="80899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on semill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73.6pt;mso-position-vertical-relative:text;margin-left:28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on sem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24580</wp:posOffset>
                </wp:positionH>
                <wp:positionV relativeFrom="paragraph">
                  <wp:posOffset>2547620</wp:posOffset>
                </wp:positionV>
                <wp:extent cx="923290" cy="3517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Tipos de fecundació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00.6pt;mso-position-vertical-relative:text;margin-left:28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Tipos de fecund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2985770</wp:posOffset>
                </wp:positionV>
                <wp:extent cx="923290" cy="5803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Modos de desarrollo embrionari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35.1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Modos de desarrollo embr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2:00Z</dcterms:created>
  <dc:creator>Rafael Moreno</dc:creator>
  <dc:description/>
  <dc:language>en-US</dc:language>
  <cp:lastModifiedBy>Rafael Moreno</cp:lastModifiedBy>
  <dcterms:modified xsi:type="dcterms:W3CDTF">2011-05-18T11:26:00Z</dcterms:modified>
  <cp:revision>1</cp:revision>
  <dc:subject/>
  <dc:title>Clase 18/MAY/2011</dc:title>
</cp:coreProperties>
</file>